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8"/>
          <w:u w:val="single"/>
        </w:rPr>
      </w:pPr>
      <w:r>
        <w:rPr>
          <w:szCs w:val="28"/>
          <w:u w:val="single"/>
        </w:rPr>
        <w:t>ПРОТОКОЛ АУКЦИОНА № 1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на право заключения договора аренды муниципального имущества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муниципального образования "Город Архангельск",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закрытого по составу участников и открытого по форме подачи предлож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Архангельск                                                                                                           20 сентября 2018 год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: пл. В.И.Ленина, д. 5, каб. 436             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начала проведения аукциона по лоту: 15 час 10 ми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сутствуют члены комиссии: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Серге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меститель директора департамента муниципального    имущества Администрации муниципального образования "Город Архангельск" - начальник  отдела  управления муниципальным имуществом департамента муниципального имущества  Администрации муниципального образования "Город Архангельск" (заместитель  председателя комиссии);</w:t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муниципально – правового департамента Администрации муниципального образования "Город Архангельск" – начальник управления правового обеспечения имущественного комплекса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муниципальной собственности департамента муниципального имущества Администрации муниципального образования "Город Архангельск";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"Город Архангельск"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став комиссии по проведению торгов входит 7 членов комиссии. Аукцион проводится в присутствии 4 членов комиссии.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Участники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1.1. Общество с ограниченной ответственностью "Млечный путь" – зарегистрирован, карточка №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Общество с ограниченной ответственностью "Виктория" – зарегистрирован,           карточка № 2.</w:t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Лот № 1. Нежилое помещение № 3 (согласно поэтажному плану нежилых помещений – приложение № 1 к проекту договора аренды) площадью 48,2 кв.м, расположенное на первом этаже по адресу: г. Архангельск, Исакогорский территориальный округ, ул. Вторая линия, д.10, являющееся частью помещения 1-Н с кадастровым номером 29:22:081601:80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торговля, бытовые услуги, офис, склад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государственной регистрации договора арен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инимальная) стоимость месячной арендной платы по договору аренды  муниципального имущества – 11 984 рубля 72 копейки 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2 396 рублей 94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599 рублей 24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Предложения участников</w:t>
      </w:r>
      <w:r>
        <w:rPr>
          <w:sz w:val="24"/>
          <w:szCs w:val="24"/>
        </w:rPr>
        <w:t xml:space="preserve">: 12 583,96 руб. (1); 13 183,20 руб. (2); 13 782,44 (1); … 28 164,20 руб. (1); </w:t>
      </w:r>
      <w:r>
        <w:rPr>
          <w:b/>
          <w:sz w:val="24"/>
          <w:szCs w:val="24"/>
        </w:rPr>
        <w:t>28 763,44 руб.</w:t>
      </w:r>
      <w:r>
        <w:rPr>
          <w:sz w:val="24"/>
          <w:szCs w:val="24"/>
        </w:rPr>
        <w:t xml:space="preserve"> (2); 29 362,68 (предложений нет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нижение шага: </w:t>
      </w:r>
      <w:r>
        <w:rPr>
          <w:sz w:val="24"/>
          <w:szCs w:val="24"/>
        </w:rPr>
        <w:t>29 302,76 руб. (предложений нет); 29 242,84 руб. (предложений нет); 29 182,92 руб. (предложений нет); 29 123,00 руб. (предложений нет); 29 063,08 руб. (предложений нет); 29003,16 руб. (предложений нет); 28 943,24 руб. (предложений нет); 28 883,32 руб. (предложений нет); мин. цена снижения: 28 823,40 руб. (предложений нет) - аукцион закончен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редпоследнее предложение о цене – 28 164,20 (Двадцать восемь тысяч сто шестьдесят четыре руб. 20 коп.), без учета НДС – участник с карточкой № 1 - общество с ограниченной ответственностью "Млечный путь" (адрес: Архангельская обл., Приморский р-н, пос. Уемский, ул.Большесельская, д. 86, кв. 30)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 Последнее предложение о цене - </w:t>
      </w:r>
      <w:r>
        <w:rPr>
          <w:b/>
          <w:sz w:val="24"/>
          <w:szCs w:val="24"/>
        </w:rPr>
        <w:t>28 763,44 (Двадцать восемь тысяч семьсот шестьдесят три руб. 44 коп.), без учета НДС – участник с карточкой № 2 - общество с ограниченной ответственностью "Виктория" (адрес: г. Архангельск, ул. Вторая линия, д. 10)</w:t>
      </w:r>
      <w:r>
        <w:rPr>
          <w:sz w:val="24"/>
          <w:szCs w:val="24"/>
        </w:rPr>
        <w:t>, признанное победителем аукциона.</w:t>
      </w:r>
    </w:p>
    <w:p>
      <w:pPr>
        <w:pStyle w:val="TextBodyIndent"/>
        <w:ind w:left="28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28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окончания аукциона по лоту – 15 час. 18 мин.</w:t>
      </w:r>
    </w:p>
    <w:p>
      <w:pPr>
        <w:pStyle w:val="TextBodyIndent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обязан подписать договор аренды через 10 (Десять) дней, но не позднее 15 (Пятнадцати) дней со дня размещения на официальном сайте торгов протокола аукциона.</w:t>
      </w:r>
    </w:p>
    <w:p>
      <w:pPr>
        <w:pStyle w:val="TextBodyInden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токол составлен в 2-х экземплярах: один экземпляр - организатору, один экземпляр  - Победителю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962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______________        М.С. Бело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_______________     С.В. Малеева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       Е.В. Карельская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       М.С. Пасторина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05:00Z</dcterms:created>
  <dc:creator>ДМИ</dc:creator>
  <dc:description/>
  <cp:keywords/>
  <dc:language>en-US</dc:language>
  <cp:lastModifiedBy>Мария Сергеевна Пасторина</cp:lastModifiedBy>
  <cp:lastPrinted>2017-05-18T15:43:00Z</cp:lastPrinted>
  <dcterms:modified xsi:type="dcterms:W3CDTF">2018-09-20T12:48:00Z</dcterms:modified>
  <cp:revision>3</cp:revision>
  <dc:subject/>
  <dc:title>П Р О Т О К О Л  N 18</dc:title>
</cp:coreProperties>
</file>